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3129770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3102775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3138325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0027430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1545873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1936953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463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872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